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ZIP(1)                USER COMMANDS                  F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p - filter for extracting from a ZIP archive in a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|  funzip [-password]  |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p [-password] input.zip  |   [...]  funzip  [-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gz  |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 password  to  be  used  if  ZIP  archiv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ed.   Decryption  may  not  be supporte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s.  See DESCRI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zip acts as a filter; that is,  it  assumes  that  a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 (or  a gzip'd(1) file) is being piped in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, and it extracts the first member from the archi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out.   If there is an argument, then the input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file instead of from stdin.   A  passwor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ed  zip  files  can  b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ceding the file name, if any) by prefixing the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 dash.  Note that this constitutes a security ri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ystems; currently running processes are often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 simple  commands (e.g., ps(1) under Unix), and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histories can be read.  If the first entry of  the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is  encrypted and no password is specified 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line, then the user is prompted for a password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is not echoe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he limitation on single-member extraction, funz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useful in conjunction with a secondary arch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ar(1).  The following section includes  an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lustrating this usage in the case of disk backups to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funzip to  extract  the  first  member  fil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test.zip and to pipe it into 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zip test.zip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funzip to test the first member file of test.zip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will be reported on standard err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zip test.zip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zip and funzip in place of  compress(1)  and  zca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gzip(1L) and gzcat(1L)) for tape back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 cf - . | zip -7 | dd of=/dev/nrst0 obs=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 if=/dev/nrst0 ibs=8k | funzip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3.9)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ZIP(1)                USER COMMANDS                  FUN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, for example, nrst0 is a SCSI tape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iping an encrypted file into more and allowing  f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prompt for password, the terminal may sometimes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non-echo mode.  This is apparently due to a rac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between  the two programs; funzip changes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to non-echo before more reads its state, and mor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`restores''  the  terminal to this mode before exit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, run  funzip  on  the  same  file  but  redir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v/null  rather  than  piping  into  more; after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for the password, funzip will reset the terminal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presently no way to  extract  any  member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 from a ZIP archive.  This would be useful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 ZIP archive is included within another archiv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ase where the first member is a directory, funzip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y creates the directory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ality of  funzip  should  be  incorpora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itself (future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(1L), unzip(1L),  unzipsfx(1L),  zip(1L),  zipcloak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Adler (Info-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Last change: 30 Apr 96 (v3.9)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