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631681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37922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