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602499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26665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73277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05510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051036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084416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52518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