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10731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624867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5117176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755294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