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documents the configuration options that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e the JPEG software for a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ctual configuration options for a particular installation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jconfig.h.  On many machines, jconfig.h can be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copied from one of the "canned" jconfig files that we supply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eed to generate a jconfig.h file by hand, this file tells you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 --- IT WON'T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A COPY NAMED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symbols indicate the properties of your machine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#define the symbol if yes, #undef it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es your compiler support function prototyp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If not, you also need to use ansi2knr, 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es your compiler support the declaration "unsigned char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 about "unsigned short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UNSIGNE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UNSIGNED_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"void" as "char" if your compiler doesn't know about typ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be sure to define void such that "void *" represent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inter type, e.g., that returned by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void ch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"const" as empty if your compiler doesn't know the "const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an ordinary "char" type i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're not sure, leaving it undefined will work at some cost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defined HAVE_UNSIGNED_CHAR then the speed differenc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CHAR_IS_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has an ANSI-conforming &lt;stddef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STDDEF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has an ANSI-conforming &lt;stdlib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STDLIB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does not have an ANSI/SysV &lt;string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does have a BSD-style &lt;strings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NEED_BSD_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does not provide typedef size_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-standard places (stddef.h, stdlib.h, or stdio.h), but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sys/types.h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NEED_SYS_TYPES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 80x86 machines, you need to define NEED_FAR_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ess you are using a large-data memory model or 80386 flat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less brain-damaged CPUs this symbol must no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Defining this symbol causes large data structures to be referenc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far" pointers and to be allocated with a special version of mall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NEED_FAR_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linker needs global names to be unique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n the first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NEED_SHORT_EXTERNAL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lthough a real ANSI C compiler can deal perfectly well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specified structures (see "incomplete types" in the spec), a few pre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pseudo-ANSI compilers get confused.  To keep one of these bozos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e INCOMPLETE_TYPES_BROKEN.  This is not recommend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tually get "missing structure definition" warnings or err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ing the JPE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INCOMPLETE_TYPES_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options affect code selection within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they don't need to be visible to applications us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minimize application namespace pollution, the symbol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ed unless JPEG_INTERNALS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PEG_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compiler implements "&gt;&gt;" on signed values a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unsigned) shift; leave it undefined if "&gt;&gt;" is a signed (arithmetic)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is the normal and ration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RIGHT_SHIFT_IS_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JPEG_INTERNA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maining options do not affect the JPEG library pr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only the sample applications cjpeg/djpeg (see cjpeg.c, djpeg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applications can ignor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PEG_CJPEG_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defines indicate which image (non-JPEG) file formats are allow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P_SUPPORTED           /* BMP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IF_SUPPORTED           /* GIF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PM_SUPPORTED           /* PBMPLUS PPM/PGM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RLE_SUPPORTED            /* Utah RLE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ARGA_SUPPORTED         /* Targa image fil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 want to name both input and output fi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, rather than using stdout and optionally stdin.  You MUST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system can't cope with binary I/O to stdin/stdout.  See com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 of cjpeg.c or djpe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r system needs explicit cleanup of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crucial under MS-DOS, where the temporary "files" may b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extended memory; on most other systems it's not a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NEED_SIGNAL_C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y default, we open image files with fopen(...,"rb") or fopen(...,"w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necessary on systems that distinguish text files from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s harmless on most systems that don't.  If you have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s that complains about the "b" spec, define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DONT_USE_B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is if you want percent-done progress reports from cjpeg/d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PROGRESS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JPEG_CJPEG_DJPEG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